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================</w:t>
      </w:r>
      <w:r>
        <w:rPr>
          <w:rFonts w:cs="Arial" w:ascii="Arial" w:hAnsi="Arial"/>
          <w:b/>
          <w:sz w:val="28"/>
          <w:u w:val="single"/>
          <w:lang w:eastAsia="pl-PL"/>
        </w:rPr>
        <w:t>JEDI KNIGHT Jedi Academy Map</w:t>
      </w:r>
      <w:r>
        <w:rPr>
          <w:rFonts w:cs="Arial" w:ascii="Arial" w:hAnsi="Arial"/>
          <w:b/>
          <w:lang w:eastAsia="pl-PL"/>
        </w:rPr>
        <w:t>==========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Title                   </w:t>
        <w:tab/>
        <w:t>: Battle on Yavin 4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File Name               </w:t>
        <w:tab/>
        <w:t>: siege_yavin4.pk3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uthor                  </w:t>
        <w:tab/>
        <w:t>: Bio Kasto/BiD-One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ate of Release         </w:t>
        <w:tab/>
        <w:t>: 26.05.2004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Email Address           </w:t>
        <w:tab/>
        <w:t>: spider-raf@wp.pl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================================================================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*Information *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Level name              </w:t>
        <w:tab/>
        <w:t>: Battle on Yavin 4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ttackers                      : Imperials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efenders                      : Rebels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mperials brefing :</w:t>
      </w:r>
    </w:p>
    <w:p>
      <w:pPr>
        <w:pStyle w:val="Normal"/>
        <w:widowControl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Lord Vader has ordered to assassinate an Imperial officer, currently held hostage in the Rebel base on Yavin 4. This officer is in posession of a vital intelligence information. He must die before he reveals them to the Rebels!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eastAsia="pl-PL"/>
        </w:rPr>
      </w:pPr>
      <w:r>
        <w:rPr>
          <w:rFonts w:cs="Courier New" w:ascii="Courier New" w:hAnsi="Courier New"/>
          <w:b/>
          <w:lang w:eastAsia="pl-PL"/>
        </w:rPr>
        <w:t>Rebels brefing :</w:t>
      </w:r>
    </w:p>
    <w:p>
      <w:pPr>
        <w:pStyle w:val="Normal"/>
        <w:widowControl w:val="false"/>
        <w:rPr>
          <w:rFonts w:ascii="Courier New" w:hAnsi="Courier New" w:cs="Courier New"/>
          <w:b/>
          <w:b/>
          <w:lang w:eastAsia="pl-PL"/>
        </w:rPr>
      </w:pPr>
      <w:r>
        <w:rPr>
          <w:rFonts w:cs="Courier New" w:ascii="Courier New" w:hAnsi="Courier New"/>
          <w:b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Courier New" w:ascii="Courier New" w:hAnsi="Courier New"/>
          <w:lang w:eastAsia="pl-PL"/>
        </w:rPr>
        <w:t>The Rebel Alliance managed to capture an Imperial officer, holding a valuable information about Imperial intelligence and are currently holding him in the secret hangar on Yavin 4. Protect the prisoner to acquire these information!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bjectives :</w:t>
      </w:r>
    </w:p>
    <w:p>
      <w:pPr>
        <w:pStyle w:val="Normal"/>
        <w:widowControl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Imperials :</w:t>
      </w:r>
    </w:p>
    <w:p>
      <w:pPr>
        <w:pStyle w:val="Normal"/>
        <w:widowControl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pl-PL"/>
        </w:rPr>
        <w:t xml:space="preserve">1) </w:t>
      </w:r>
      <w:r>
        <w:rPr>
          <w:rFonts w:cs="Courier New" w:ascii="Courier New" w:hAnsi="Courier New"/>
          <w:lang w:eastAsia="pl-PL"/>
        </w:rPr>
        <w:t>Destroy power generators to disable shields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2)Hack into Rebel computer systems to disable shield 1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3)Hack into Rebel computer systems to open the gate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4)Hack into Rebel computer systems to disable shield 2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5)Carry the security code to the panel in front of the hangar to gain aceess inside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6)Kill the traitor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Rebels :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1)Defend the power generators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2)Defend the computer systems in station 1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3)Defend the computer systems in station 2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4)Defend the computer systems in station 3</w:t>
      </w:r>
    </w:p>
    <w:p>
      <w:pPr>
        <w:pStyle w:val="Normal"/>
        <w:widowControl w:val="false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5)Prevent the Imperials from reaching the panel with the security code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Courier New" w:ascii="Courier New" w:hAnsi="Courier New"/>
          <w:lang w:eastAsia="pl-PL"/>
        </w:rPr>
        <w:t>6)Defend the hostage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================================================================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Installation Notes: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ust extract the siege_yavin4.pk3 to GameData/base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================================================================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* Special Thanks *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o my best friend Goriass and Pajonk for  the beta testing!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o my best friend Goriass for making the scripts for me!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o other my beta testers!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hairwalker for making the junglefloor texture!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nd of course to Gearge Lucas!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* Copyright / Permissions *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THIS LEVEL IS NOT MADE, DISTRIBUTED, OR SUPPORTED BY LUCASARTS ENTERTAINMENT 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OMPANY.  ELEMENTS TM &amp; (C) LUCASARTS ENTERTAINMENT COMPANY.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You MAY distribute this level, provided you include this file, with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o modifications.  You may distribute this file in any electronic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format (BBS, Diskette, CD, etc) as long as you include this file 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tact, with NO charge (other than incidental charges for time spent on-line)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36:00Z</dcterms:created>
  <dc:creator>Bio Kasto</dc:creator>
  <dc:description/>
  <dc:language>en-US</dc:language>
  <cp:lastModifiedBy>Bio Kasto</cp:lastModifiedBy>
  <dcterms:modified xsi:type="dcterms:W3CDTF">2004-05-30T16:46:00Z</dcterms:modified>
  <cp:revision>3</cp:revision>
  <dc:subject/>
  <dc:title>================JEDI KNIGHT Jedi Academy Map==========</dc:title>
</cp:coreProperties>
</file>